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stigating the Mystery: Which Pox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hat are some signs and symptoms of the disease from the sto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se your </w:t>
      </w:r>
      <w:r>
        <w:rPr>
          <w:sz w:val="22"/>
          <w:szCs w:val="22"/>
          <w:u w:val="single"/>
        </w:rPr>
        <w:t>Which Pox? Handout</w:t>
      </w:r>
      <w:r>
        <w:rPr>
          <w:sz w:val="22"/>
          <w:szCs w:val="22"/>
        </w:rPr>
        <w:t xml:space="preserve"> to fill in the table below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92"/>
        <w:gridCol w:w="2790"/>
        <w:gridCol w:w="1278"/>
      </w:tblGrid>
      <w:tr>
        <w:trPr>
          <w:trHeight w:val="7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 OF TRANSMIS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GNS AND SYMPTOMS OF THE ENVIRONMENTAL HEALTH RIS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 they match those in the story? (yes/no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Po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l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po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key Po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  Which environmental health risk best matches the signs and symptoms in the story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3.  List the three possibilities that you decided were NOT the cause of the disease in the story along with at least one reason why you ruled out that disea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Science 2 Workshee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44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13:00Z</cp:lastPrinted>
  <dcterms:modified xsi:type="dcterms:W3CDTF">2006-06-01T14:48:00Z</dcterms:modified>
  <cp:revision>36</cp:revision>
  <dc:subject/>
  <dc:title>PEER Module Test Template</dc:title>
</cp:coreProperties>
</file>